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 xml:space="preserve"> de prestação do serviço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: Uma vez realizada a contratação, o acesso à plataforma é pelo período de um (01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prestação do servi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eastAsia="zh-CN" w:bidi="hi-IN"/>
              </w:rPr>
              <w:t>online</w:t>
            </w:r>
            <w:r>
              <w:rPr>
                <w:rFonts w:cs="Arial" w:ascii="Arial" w:hAnsi="Arial"/>
                <w:lang w:eastAsia="zh-CN" w:bidi="hi-IN"/>
              </w:rPr>
              <w:t>, com cursos síncronos e assíncronos, conforme a disponibilização feita pela Oracle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duas (02) assinaturas para obter acesso anual ao "Oracle Technology Learning Subscription"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33.112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270"/>
        <w:gridCol w:w="1697"/>
        <w:gridCol w:w="1697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Acesso anual à plataforma educacional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Oracle Technology Learning Subscription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1-22T23:46:51Z</dcterms:modified>
  <cp:revision>33</cp:revision>
  <dc:subject/>
  <dc:title>a</dc:title>
</cp:coreProperties>
</file>